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rPr/>
      </w:pPr>
      <w:r>
        <w:rPr/>
        <w:t>Krzesło biurowe (11 szt.)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238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zesło biurowe (11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zerokość siedziska: 48cm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łębokość siedziska: 47c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oparcia: 58 cm (+/- 2 cm)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całkowita krzesła: 99-107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siedziska: 41-49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rzesła tapicerowane tkaniną wysokiej jakości odporną na ściera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profilowane oparcie z podparciem kręgów lędźwiowych oraz wygodne i profilowane siedzisk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stawa jezdna wykonana z chromowanej sta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łokietniki z twardego i odpornego na uszkodzenia tworzy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chanizm TIL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ość regulowana za pomocą siłownika gazow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olor czarn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2805" w:dyaOrig="41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25pt;height:210pt" filled="f" o:ole="">
                  <v:imagedata r:id="rId3" o:title=""/>
                </v:shape>
                <o:OLEObject Type="Embed" ProgID="" ShapeID="ole_rId2" DrawAspect="Content" ObjectID="_268487051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WAGA! Zamawiający wymaga aby krzesła były wykonane z należytą starannością, odporne na ścieranie, wilgoć i wysoką temperaturę (do 180 st. C). Powierzchnia krzeseł gładka, pozbawiona porów o właściwościach antyrefleksyjnych, nie ulegająca przebarwieniom pod działaniem substancji zewnętrznych.</w:t>
      </w:r>
    </w:p>
    <w:p>
      <w:pPr>
        <w:pStyle w:val="Normal"/>
        <w:jc w:val="both"/>
        <w:rPr/>
      </w:pPr>
      <w:r>
        <w:rPr>
          <w:b/>
        </w:rPr>
        <w:t>UWAGA! Materiały użyte do produkcji krzeseł (w tym farby) powinny być bezwonne, nietoksyczne, przeznaczone dla alergików. Wykonane z materiałów przeznaczonych do użytkowania wewnątrz pomieszczeń, stelaże malowane farbami proszkowymi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KZ -371/34/17 – Dostawa krzeseł biurowych dla Akademii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39:00Z</dcterms:created>
  <dc:creator>m.majewska</dc:creator>
  <dc:description/>
  <dc:language>en-US</dc:language>
  <cp:lastModifiedBy>p.matuszczyk</cp:lastModifiedBy>
  <dcterms:modified xsi:type="dcterms:W3CDTF">2017-06-12T10:39:00Z</dcterms:modified>
  <cp:revision>2</cp:revision>
  <dc:subject/>
  <dc:title/>
</cp:coreProperties>
</file>